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TANF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TANF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TANF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DSH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October 1994 - June, 1999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Leavers and non-leaver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3 cohorts (105,166; 91,247; and 70,626)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6,915 an</w:t>
            </w:r>
            <w:r>
              <w:rPr>
                <w:sz w:val="16"/>
                <w:lang w:val="en-US"/>
              </w:rPr>
              <w:t>d 220,124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Client ID. If Client ID unknown, match is impossibl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t>Admin_A</w:t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dmin_B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59:00Z</dcterms:created>
  <dc:creator>Shon Kraley</dc:creator>
  <dc:description/>
  <dc:language>en-US</dc:language>
  <cp:lastModifiedBy>Shon Kraley</cp:lastModifiedBy>
  <cp:lastPrinted>2001-01-16T09:46:00Z</cp:lastPrinted>
  <dcterms:modified xsi:type="dcterms:W3CDTF">2001-01-16T21:59:00Z</dcterms:modified>
  <cp:revision>2</cp:revision>
  <dc:subject/>
  <dc:title>Descriptive Information Matrix for {Enter Data Type Here</dc:title>
</cp:coreProperties>
</file>